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ого показателя социального благополучия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17"/>
        <w:gridCol w:w="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характерист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емьи ребен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ть, отец, бабушка, дедуш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лько мать и оте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ть и отчим, отец и мачех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дна мать, один оте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т родителей: бабушка, дедушка, другие родственн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ая успеваемо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рош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довлетворите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удовлетворите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тавил школу, работа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тавил школу, не работа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ребен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ески здор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о болеет в пределах нормального развит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ет хронические болезн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ставание в умственном развит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ет врожденные патологии, нервно-психические болезн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жилищные условия жизни семь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лагоустроенная отдельная кварти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дельная квартира с родителями супруг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олее одной комнаты в коммунальной квартире с удобства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ната в коммунальной квартире с удобства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ната в общежитии, бараке, доме без удобст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 семь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гут практически себе ни в чем не отказыва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нег в основном хватает, но для покупки товаров длительного пользования берут кредит или в дол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повседневные расходы денег хватает, но покупка одежды вызывает трудн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вут от зарплаты до зарпла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нег до зарплаты не хвата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социального благополучия семь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тмосфера взаимной поддержки, доброжелательства, люб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доровый образ жизни без особой эмоциональной окраски: без ссор и без большой привязанности, живут «по привычк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семье ссоры, скандалы, один из родителей склонен к алкогол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димость родителей, пьянство, рукоприкладство, выраженная форма умственной отсталости одного или обоих родите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ят на учете с диагнозом алкоголизм, наркомания, асоциальное повед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ребенка в шко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роше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довлетворитель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удовлетворитель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однократно отмечалось асоциальное повед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ит на учете в ИД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кольное общение ребен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тоянное общение в процессе занятий в кружках, секциях, на основе общих позитивных интерес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Эпизодическое досуговое общение по интересам, нерегулярные встречи дл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вместного проведения свободного времен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щение на основе пустого времяпрепровождения, отсутствие позитивных це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социальные группы с ориентацией на мелкое хулиганство, драки, употребление алкоголя, токсичных вещест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иминогенные группы, состоящие на учете в ИДН с направленностью интересов на мелкие кражи, угоны транспортных средств, наркот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Жизненные цели ребен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тко определенные, конструктивные жизненные планы, стремление к достижению поставленных це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зитивная ориентация в формулировании жизненных целей, но представление о путях и средствах достижения неопределенно, расплывчат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сутствие определенных целей и планов на будущее либо наличие нереальных планов, социальная незрелость, инфантилизм, надежда на аво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евые ориентации носят скорее негативную окраску, примитивны, бездуховны, референтная группа – сверстники с асоциальной направленностью интерес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рко негативные, асоциальные целевые ориентации (отсутствие установки на общественно полезный труд, интересы ограничены, отмечаются правонарушения, стоит на учете в ИДН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Эмоциональные отношения родителей с деть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тоянная поддержка, разумная требовательность к детям, демократизм отношений, атмосфера довер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епая любовь, гиперопе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ля родителей первична собственная жизнь, но отношение к детям доброжелательное, заинтересован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внодушие, отсутствие заботы о детях, безнадзорность, дети как дополнительное бремя, дополнительные пробле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пряженно-конфликтные отношения родителей с детьми, различные формы насилия, применяемые к детя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25:00Z</dcterms:created>
  <dc:creator>Natty</dc:creator>
  <dc:description/>
  <cp:keywords/>
  <dc:language>en-US</dc:language>
  <cp:lastModifiedBy>Natty</cp:lastModifiedBy>
  <dcterms:modified xsi:type="dcterms:W3CDTF">2009-03-15T08:03:00Z</dcterms:modified>
  <cp:revision>3</cp:revision>
  <dc:subject/>
  <dc:title/>
</cp:coreProperties>
</file>